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b/>
          <w:sz w:val="18"/>
          <w:szCs w:val="18"/>
        </w:rPr>
        <w:t xml:space="preserve"> ЮГ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bCs/>
          <w:sz w:val="28"/>
          <w:szCs w:val="28"/>
        </w:rPr>
        <w:t>от «26» марта 2021 года</w:t>
      </w:r>
      <w:r>
        <w:rPr>
          <w:sz w:val="28"/>
          <w:szCs w:val="28"/>
        </w:rPr>
        <w:t xml:space="preserve">      </w:t>
        <w:tab/>
        <w:tab/>
        <w:t xml:space="preserve">                  </w:t>
        <w:tab/>
        <w:t xml:space="preserve">        </w:t>
        <w:tab/>
        <w:t xml:space="preserve">    </w:t>
        <w:tab/>
        <w:tab/>
        <w:t>№750</w:t>
      </w:r>
    </w:p>
    <w:p>
      <w:pPr>
        <w:pStyle w:val="Normal"/>
        <w:ind w:left="-142"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зультатах оценки эффективности реализации муниципальной программы «Развитие образования города Нижневартовска на 2018-2025 годы и на период до 2030 года» за 2020 год</w:t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                                  «О результатах оценки эффективности реализации муниципальной программы «Развитие образования города Нижневартовска на 2018-2025 годы и на период до 2030 года» за 2020 год»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города РЕ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1. Принять к сведению информацию о результатах оценки эффективности реализации муниципальной программы «Развитие образования города Нижневартовска на 2018-2025 годы и на период до 2030 года», утвержденной постановлением администрации города от 17.09.2014 №1858 (с изменениями от 07.05.2015 №883, 20.07.2015 №1353, 20.11.2015 №2063, 25.12.2015 №2339, 23.03.2016 №369, 26.12.2016 №1900, 27.03.2017 №455, 25.12.2017 №1920,28.02.2018 №270,23.03.2018 №396,02.04.2018 №457, 29.08.2018 №1176, 20.12.2018 №1460, 28.02.2019 №132, 31.05.2019 №418, 23.12.2019 №1020, 17.02.2020 №130, 31.07.2020 №661, 12.11.2020 №959, 24.12.2020 №1111), за 2020 год согласно приложению к настоящему решению.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 xml:space="preserve">города Нижневартовска                                    </w:t>
        <w:tab/>
        <w:tab/>
        <w:tab/>
        <w:tab/>
        <w:t xml:space="preserve">       М.В. К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Дата подписания: «26» марта 2021 год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53:00Z</dcterms:created>
  <dc:creator>Волчанина</dc:creator>
  <dc:description/>
  <cp:keywords/>
  <dc:language>en-US</dc:language>
  <cp:lastModifiedBy>Трофимова Марина Викторовна</cp:lastModifiedBy>
  <cp:lastPrinted>2021-03-25T16:31:00Z</cp:lastPrinted>
  <dcterms:modified xsi:type="dcterms:W3CDTF">2021-03-26T10:18:00Z</dcterms:modified>
  <cp:revision>7</cp:revision>
  <dc:subject/>
  <dc:title> </dc:title>
</cp:coreProperties>
</file>